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Name ____________________ Inclined Planes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ory:  For an object sliding down an incline (ramp), it’s weight is broken down into two components: one perpendicular to the plane  (     ) and one parallel to the plane (    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3500</wp:posOffset>
                </wp:positionV>
                <wp:extent cx="2895600" cy="10668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pt" to="229pt,8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63500</wp:posOffset>
                </wp:positionV>
                <wp:extent cx="0" cy="1066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pt" to="229.05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935</wp:posOffset>
                </wp:positionH>
                <wp:positionV relativeFrom="paragraph">
                  <wp:posOffset>83185</wp:posOffset>
                </wp:positionV>
                <wp:extent cx="76200" cy="152400"/>
                <wp:effectExtent l="34290" t="17145" r="3429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6.55pt" to="145pt,18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6985</wp:posOffset>
                </wp:positionV>
                <wp:extent cx="76200" cy="152400"/>
                <wp:effectExtent l="34290" t="17145" r="3429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0.55pt" to="163pt,12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935</wp:posOffset>
                </wp:positionH>
                <wp:positionV relativeFrom="paragraph">
                  <wp:posOffset>6985</wp:posOffset>
                </wp:positionV>
                <wp:extent cx="228600" cy="76200"/>
                <wp:effectExtent l="12065" t="36195" r="12065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55pt" to="157pt,6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2135</wp:posOffset>
                </wp:positionH>
                <wp:positionV relativeFrom="paragraph">
                  <wp:posOffset>159385</wp:posOffset>
                </wp:positionV>
                <wp:extent cx="228600" cy="76200"/>
                <wp:effectExtent l="12065" t="36195" r="12065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2.55pt" to="163pt,18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>F  = Wsin</w:t>
      </w:r>
      <w:r>
        <w:rPr>
          <w:rFonts w:eastAsia="Symbol" w:cs="Symbol" w:ascii="Symbol" w:hAnsi="Symbol"/>
          <w:sz w:val="28"/>
        </w:rPr>
        <w:t>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F  = W cos</w:t>
      </w:r>
      <w:r>
        <w:rPr>
          <w:rFonts w:eastAsia="Symbol" w:cs="Symbol" w:ascii="Symbol" w:hAnsi="Symbol"/>
          <w:sz w:val="28"/>
        </w:rPr>
        <w:t>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59055</wp:posOffset>
                </wp:positionV>
                <wp:extent cx="281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.65pt" to="22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Example 1    A 5.0 kg mass sits on a frictionless plane at a 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inc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) What is the weight of the objec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) What is the  weight’s component along the plane (  component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) Is there any other force acting along the plane to counterbalance it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) How much of the weight pushes into the plane  (    component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) Is there any force balancing this in the perpendicular direction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) How much friction would it take to stop this block from slidin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g) What would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 need to be to just prevent slidin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) How hard is the plane pushing up on the box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) How  quickly will the box accelerate down the plan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Repeat   questions (a) - (I) for  a steeper plane at an  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ang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49:00Z</dcterms:created>
  <dc:creator>Tappan Zee High School</dc:creator>
  <dc:description/>
  <cp:keywords/>
  <dc:language>en-US</dc:language>
  <cp:lastModifiedBy>SOCSD</cp:lastModifiedBy>
  <cp:lastPrinted>2010-12-02T07:49:00Z</cp:lastPrinted>
  <dcterms:modified xsi:type="dcterms:W3CDTF">2010-12-02T12:49:00Z</dcterms:modified>
  <cp:revision>2</cp:revision>
  <dc:subject/>
  <dc:title>Name ____________________ Inclined Planes     PS#_____</dc:title>
</cp:coreProperties>
</file>